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6575</wp:posOffset>
                </wp:positionH>
                <wp:positionV relativeFrom="paragraph">
                  <wp:posOffset>5054600</wp:posOffset>
                </wp:positionV>
                <wp:extent cx="1903730" cy="5257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OULC 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41.4pt;mso-wrap-distance-left:9.05pt;mso-wrap-distance-right:9.05pt;mso-wrap-distance-top:0pt;mso-wrap-distance-bottom:0pt;margin-top:398pt;mso-position-vertical-relative:text;margin-left:1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BOULC 20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2080</wp:posOffset>
                </wp:positionH>
                <wp:positionV relativeFrom="paragraph">
                  <wp:posOffset>3694430</wp:posOffset>
                </wp:positionV>
                <wp:extent cx="5228590" cy="869950"/>
                <wp:effectExtent l="0" t="0" r="0" b="0"/>
                <wp:wrapSquare wrapText="bothSides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869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Utilisation du logiciel de tomographie sismique Sardin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68.5pt;mso-wrap-distance-left:9.05pt;mso-wrap-distance-right:9.05pt;mso-wrap-distance-top:0pt;mso-wrap-distance-bottom:0pt;margin-top:290.9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Utilisation du logiciel de tomographie sismique Sardi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8890000</wp:posOffset>
                </wp:positionV>
                <wp:extent cx="3189605" cy="267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nexe du cours de M. Garambois et M. Depari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21.1pt;mso-wrap-distance-left:9.05pt;mso-wrap-distance-right:9.05pt;mso-wrap-distance-top:0pt;mso-wrap-distance-bottom:0pt;margin-top:700pt;mso-position-vertical-relative:text;margin-left:2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nnexe du cours de M. Garambois et M. Depar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both"/>
        <w:rPr/>
      </w:pPr>
      <w:r>
        <w:rPr/>
        <w:t>Chargement des signau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>
          <w:b/>
          <w:b/>
          <w:bCs/>
        </w:rPr>
      </w:pPr>
      <w:r>
        <w:rPr>
          <w:b/>
          <w:bCs/>
        </w:rPr>
        <w:t>File – Load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tte étape permet de charger les différents fichiers dans le logiciel SARDI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Sélectionner les signaux correspondant aux profils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- Cliquer sur OK</w:t>
      </w:r>
    </w:p>
    <w:p>
      <w:pPr>
        <w:pStyle w:val="Normal"/>
        <w:ind w:firstLine="708"/>
        <w:jc w:val="both"/>
        <w:rPr>
          <w:lang w:val="en-GB"/>
        </w:rPr>
      </w:pPr>
      <w:r>
        <w:rPr>
          <w:lang w:val="en-GB"/>
        </w:rPr>
        <w:t>- Décocher la case “Show this dialog next time”</w:t>
      </w:r>
    </w:p>
    <w:p>
      <w:pPr>
        <w:pStyle w:val="Normal"/>
        <w:ind w:firstLine="708"/>
        <w:jc w:val="both"/>
        <w:rPr/>
      </w:pPr>
      <w:r>
        <w:rPr/>
        <w:t>- Choisir "Automatic recognition" dans le menu déroulant</w:t>
      </w:r>
    </w:p>
    <w:p>
      <w:pPr>
        <w:pStyle w:val="Normal"/>
        <w:ind w:firstLine="708"/>
        <w:jc w:val="both"/>
        <w:rPr/>
      </w:pPr>
      <w:r>
        <w:rPr/>
        <w:t>- Cliquer sur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Création de la base de donné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>
          <w:b/>
          <w:b/>
          <w:bCs/>
        </w:rPr>
      </w:pPr>
      <w:r>
        <w:rPr>
          <w:b/>
          <w:bCs/>
        </w:rPr>
        <w:t>File – Create databa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base de donnée créée permet de sauvegarder les manipulations ultérieures.</w:t>
      </w:r>
    </w:p>
    <w:p>
      <w:pPr>
        <w:pStyle w:val="Normal"/>
        <w:jc w:val="both"/>
        <w:rPr/>
      </w:pPr>
      <w:r>
        <w:rPr/>
        <w:t>Enregistrer la database dans le dossier souha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nsertion de la topographie</w:t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Mise à l’échelle de la carte</w:t>
      </w:r>
    </w:p>
    <w:p>
      <w:pPr>
        <w:pStyle w:val="Normal"/>
        <w:ind w:firstLine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76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View – Map windows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firstLine="851"/>
        <w:jc w:val="both"/>
        <w:rPr/>
      </w:pPr>
      <w:r>
        <w:rPr/>
        <w:t xml:space="preserve">Ce menu sert à incorporer les différentes caractéristiques du profil. Il permet de définir la topographie, d’attribuer les coordonnées des sources et des récepteurs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File – Import BitMa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ller chercher la carte du si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ttention : la carte doit être exclusivement en noir et blanc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  <w:t>Il faut ensuite mettre la carte à l’échel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Pic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Relier deux croix de la c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lang w:val="en-GB"/>
        </w:rPr>
        <w:t>Click droit – End of Pick or Trace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/>
        <w:t>Puis exporter la courbe. Cette manipulation servira à avoir toujours les mêmes coordonnées pour les travaux ultérieurs. Il faut ensuite mettre la courbe à l’échelle souhaité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ettre le curseur sur la courbe précédemment tracé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Click droit – set sc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Mettre 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rst point X = 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rst point Y =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ance = longueur entre les deux croix</w:t>
      </w:r>
    </w:p>
    <w:p>
      <w:pPr>
        <w:pStyle w:val="Normal"/>
        <w:ind w:firstLine="708"/>
        <w:jc w:val="both"/>
        <w:rPr/>
      </w:pPr>
      <w:r>
        <w:rPr/>
        <w:t>Cliquer sur OK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Tracé des lignes topographiques</w:t>
      </w:r>
    </w:p>
    <w:p>
      <w:pPr>
        <w:pStyle w:val="Normal"/>
        <w:jc w:val="both"/>
        <w:rPr/>
      </w:pPr>
      <w:r>
        <w:rPr/>
        <w:t>L’étape suivante est le tracé des lignes topographiques. Les opérations à faire sont les suivan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lick droit – Trac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liquer sur la ligne topographique qui vous intéresse. Dans la plupart du temps, le logiciel la trace automatiquement. Autrement, il faut le faire manuell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Click droit – End of pick or Trace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/>
        <w:t>Recommencer ensuite ces opérations pour les autres lignes de niveau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e fois toutes les lignes tracées, il faut nommer deux courbes de niveaux consécutives par leurs altitud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Click droit – Set Properti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urve name =</w:t>
      </w:r>
      <w:r>
        <w:rPr/>
        <w:t xml:space="preserve"> altitude de la  ligne de niveau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l faut ensuite créer une ligne recoupant toutes les courbes de niveaux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Set Pic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nsuite, il faut lui donner le nom « section 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Set properti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urve name = sec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’étape suivante est la génération de la surface topographi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Tools – Build surface topographiqu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ce niveau, il est important de sauvegarder le travail. Il faut faire les opérations suivantes 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File - Save ma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Tools – Update databas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Implantation du profil sur la carte</w:t>
      </w:r>
    </w:p>
    <w:p>
      <w:pPr>
        <w:pStyle w:val="Normal"/>
        <w:jc w:val="both"/>
        <w:rPr/>
      </w:pPr>
      <w:r>
        <w:rPr/>
        <w:t xml:space="preserve">Il faut ensuite tracer le profil sur la carte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Pic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Tracé le profil avec les offsets (115 mètres + 40 +4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est important de bien repérer le premier géophone et l’orientation du profil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mportation de la géométrie du profil</w:t>
      </w:r>
    </w:p>
    <w:p>
      <w:pPr>
        <w:pStyle w:val="Normal"/>
        <w:jc w:val="both"/>
        <w:rPr/>
      </w:pPr>
      <w:r>
        <w:rPr/>
        <w:t>Placer le curseur sur la car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Import Symbol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Charger le fichier profil.sym créé précéde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er à ce stade que les sources et récepteurs sont correctement positionnés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Attribution des tirs sismiques</w:t>
      </w:r>
    </w:p>
    <w:p>
      <w:pPr>
        <w:pStyle w:val="Normal"/>
        <w:jc w:val="both"/>
        <w:rPr/>
      </w:pPr>
      <w:r>
        <w:rPr/>
        <w:t>Il faut ensuite attribuer les tirs sismiques avec le graphique précédemment créé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mettre sur le profi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Receveirs and Sourc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Attribuer les noms des fichiers avec les noms des sour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 convention, les abscisses des sources sont les suivantes : 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faut ensuite enregistrer les modifications 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lang w:val="en-GB"/>
        </w:rPr>
        <w:t>File - Save map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Tools – Update database.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jc w:val="both"/>
        <w:rPr/>
      </w:pPr>
      <w:r>
        <w:rPr/>
        <w:t>Pointé des premières arrivé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omographie électrique utilisée dans le logiciel Sardine est basée sur la théorie de la sismique réfraction. Une étape importante consiste à pointer les premières arrivé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View – Signal Windows (graphic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électionner le profil à trait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ck droit – Pic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Il faut maintenant pointer les premières arrivées. Le signal sélectionné est colorié en rouge. Les facteurs d’échelle du Magnifier peuvent être réglés (</w:t>
      </w:r>
      <w:r>
        <w:rPr>
          <w:b/>
          <w:bCs/>
        </w:rPr>
        <w:t>Click droit sur la fenêtre – option</w:t>
      </w:r>
      <w:r>
        <w:rPr/>
        <w:t>). Il est aussi utile de zoomer sur les premières arrivées (</w:t>
      </w:r>
      <w:r>
        <w:rPr>
          <w:b/>
          <w:bCs/>
        </w:rPr>
        <w:t>Click droit – Zoom</w:t>
      </w:r>
      <w:r>
        <w:rPr/>
        <w:t>). Attention, il est important de désélectionner l’option Zoom (</w:t>
      </w:r>
      <w:r>
        <w:rPr>
          <w:b/>
          <w:bCs/>
        </w:rPr>
        <w:t>Click droit – Zoom </w:t>
      </w:r>
      <w:r>
        <w:rPr/>
        <w:t>; quand cela est nécessaire)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Pour améliorer la qualité des signaux, des filtres sont disponibles dans le menu Waveforms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>Il faut ensuite recommencer l’opération pour tous les signaux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</w:r>
    </w:p>
    <w:p>
      <w:pPr>
        <w:pStyle w:val="Heading1"/>
        <w:rPr/>
      </w:pPr>
      <w:r>
        <w:rPr/>
        <w:t>Inversions des premières arrivées.</w:t>
      </w:r>
    </w:p>
    <w:p>
      <w:pPr>
        <w:pStyle w:val="Heading2"/>
        <w:rPr/>
      </w:pPr>
      <w:r>
        <w:rPr/>
        <w:t>Sismique réfraction</w:t>
      </w:r>
    </w:p>
    <w:p>
      <w:pPr>
        <w:pStyle w:val="Normal"/>
        <w:jc w:val="both"/>
        <w:rPr/>
      </w:pPr>
      <w:r>
        <w:rPr/>
        <w:t xml:space="preserve">Le logiciel Sardine permet de choisir un modèle de vitesse de départ. Les calculs seront ensuite basés sur ce dernier. A ce stade, il est important de connaître la vitesse maximale du milieu. Il faut donc faire une analyse en sismique réfraction classique sur les tirs les plus éloigné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View - Signal Windows (table)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For group : choisir le profil en entier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  <w:lang w:val="en-GB"/>
        </w:rPr>
        <w:t>Interpret – Réfraction</w:t>
      </w:r>
    </w:p>
    <w:p>
      <w:pPr>
        <w:pStyle w:val="Normal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/>
        <w:t>Choisir les offsets les plus éloigné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lick droit – Pic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faut noter la vitesse la plus gran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rès avoir effectué ce travail, la tomographie sismique peut être réalisé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Tomographie sismique</w:t>
      </w:r>
    </w:p>
    <w:p>
      <w:pPr>
        <w:pStyle w:val="Normal"/>
        <w:jc w:val="both"/>
        <w:rPr/>
      </w:pPr>
      <w:r>
        <w:rPr/>
        <w:t xml:space="preserve">Dans la fenêtre de départ intitulé Sardine 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iew - Signal Windows (tabl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For group : choisir le profil en entie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Interpret – traveltime tomgraphie</w:t>
      </w:r>
    </w:p>
    <w:p>
      <w:pPr>
        <w:pStyle w:val="Normal"/>
        <w:jc w:val="both"/>
        <w:rPr/>
      </w:pPr>
      <w:r>
        <w:rPr/>
        <w:t>Dans cette fenêtre, il est important de choisir la vitesse de départ du milieu.</w:t>
      </w:r>
    </w:p>
    <w:p>
      <w:pPr>
        <w:pStyle w:val="Normal"/>
        <w:jc w:val="both"/>
        <w:rPr/>
      </w:pPr>
      <w:r>
        <w:rPr/>
        <w:t>Il faut aussi remplir les conditions géométriques, sachant que l’origine se situe en bas à droite. Il faut aussi laisser l’intervalle à 5 mètres.</w:t>
      </w:r>
    </w:p>
    <w:p>
      <w:pPr>
        <w:pStyle w:val="Normal"/>
        <w:jc w:val="both"/>
        <w:rPr/>
      </w:pPr>
      <w:r>
        <w:rPr/>
        <w:t>Une fois les conditions géométriques choisies, cliquer sur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 niveau, il faut raffiner le modèle. Toutes les cases se situant au-dessus des géophones doivent avoir des vitesses sismiques inférieures à 300 m/s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lacer le curseur sur le modèle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lick droit – edit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Sélectionner les différentes cases à modifier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Value 1 = 3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ors de l’inversion, on peut visualiser l’évolution du tracé des rais, donc regarder les endroits où le modèle est contra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Clik droit –op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ci, il faut sélectionner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rai – displa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Velocit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n peut aussi configurer à ce niveau la palette des vitesses en cliquant sur le bouton </w:t>
      </w:r>
      <w:r>
        <w:rPr>
          <w:b/>
          <w:bCs/>
        </w:rPr>
        <w:t>Velocity</w: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  <w:t>Annex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chier S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fichier xxx.sym ser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bCs/>
      <w:kern w:val="2"/>
      <w:sz w:val="32"/>
      <w:szCs w:val="3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2:43:00Z</dcterms:created>
  <dc:creator>jdeparis</dc:creator>
  <dc:description/>
  <dc:language>en-US</dc:language>
  <cp:lastModifiedBy>Séverine MORIS</cp:lastModifiedBy>
  <cp:lastPrinted>2003-10-22T19:32:00Z</cp:lastPrinted>
  <dcterms:modified xsi:type="dcterms:W3CDTF">2004-02-19T16:55:00Z</dcterms:modified>
  <cp:revision>6</cp:revision>
  <dc:subject/>
  <dc:title>File – Load</dc:title>
</cp:coreProperties>
</file>